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ange East PS Behaviour Management flow cha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240" w:leader="none"/>
          <w:tab w:val="left" w:pos="5400" w:leader="none"/>
          <w:tab w:val="left" w:pos="5580" w:leader="none"/>
          <w:tab w:val="left" w:pos="792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7075</wp:posOffset>
                </wp:positionH>
                <wp:positionV relativeFrom="paragraph">
                  <wp:posOffset>8458200</wp:posOffset>
                </wp:positionV>
                <wp:extent cx="3429635" cy="800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800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Ste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Wingdings" w:cs="Wingdings" w:ascii="Times New Roman" w:hAnsi="Times New Roman"/>
                                <w:color w:val="auto"/>
                                <w:lang w:val="en-AU" w:bidi="ar-SA"/>
                              </w:rPr>
                              <w:t>Immediate suspension at any stage for violence, weapons &amp;/or possession or use of illegal substan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en-AU" w:bidi="ar-SA"/>
                              </w:rPr>
                              <w:t xml:space="preserve"> OR repeated misbehaviour. Participation in excursions could be affect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7.25pt;margin-top:666pt;width:270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t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 Ste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Wingdings" w:cs="Wingdings" w:ascii="Times New Roman" w:hAnsi="Times New Roman"/>
                          <w:color w:val="auto"/>
                          <w:lang w:val="en-AU" w:bidi="ar-SA"/>
                        </w:rPr>
                        <w:t>Immediate suspension at any stage for violence, weapons &amp;/or possession or use of illegal substan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Times New Roman" w:hAnsi="Times New Roman"/>
                          <w:color w:val="auto"/>
                          <w:lang w:val="en-AU" w:bidi="ar-SA"/>
                        </w:rPr>
                        <w:t xml:space="preserve"> OR repeated misbehaviour. Participation in excursions could be affected.</w:t>
                      </w:r>
                    </w:p>
                  </w:txbxContent>
                </v:textbox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121775" cy="99529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1680" cy="9952920"/>
                          <a:chOff x="0" y="0"/>
                          <a:chExt cx="9121680" cy="995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619200"/>
                            <a:ext cx="9121680" cy="93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22720" y="637560"/>
                            <a:ext cx="16668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Back to clas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5080" y="847080"/>
                            <a:ext cx="15994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udent misbehavio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1240" y="1532880"/>
                            <a:ext cx="227880" cy="570960"/>
                          </a:xfrm>
                          <a:prstGeom prst="downArrow">
                            <a:avLst>
                              <a:gd name="adj1" fmla="val 50000"/>
                              <a:gd name="adj2" fmla="val 62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847080"/>
                            <a:ext cx="15994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lassro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1440" y="847080"/>
                            <a:ext cx="160020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laygrou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440" y="1761480"/>
                            <a:ext cx="159876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n class actions including time out, use of a buddy class, detentions..etc…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1440" y="1761480"/>
                            <a:ext cx="15994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“Walk and talk”, time out, play in designated are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2447280"/>
                            <a:ext cx="160164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Persistent or serious student misbehaviour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0" y="1418760"/>
                            <a:ext cx="229320" cy="342360"/>
                          </a:xfrm>
                          <a:prstGeom prst="downArrow">
                            <a:avLst>
                              <a:gd name="adj1" fmla="val 50000"/>
                              <a:gd name="adj2" fmla="val 373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1418760"/>
                            <a:ext cx="227880" cy="342360"/>
                          </a:xfrm>
                          <a:prstGeom prst="down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3247560"/>
                            <a:ext cx="22852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sistant Principal time out during class 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Student has chance to restore behaviour Parents may be informed by teacher or AP if continues in a day or over time Class consequence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appl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800" y="3247560"/>
                            <a:ext cx="21718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AP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“Chill &amp; Chat”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restorative conference Student made aware of future consequences. Student has chance to restore behaviour playground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390560"/>
                            <a:ext cx="160092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3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ersistent or serious student misbehaviour continu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5320" y="5304960"/>
                            <a:ext cx="3429720" cy="5709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00b0f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FFICIAL WA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ithdrawal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from class for a session with an AP or Principal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arents informed &amp; 2 deten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 lunchtime deten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5320" y="6104880"/>
                            <a:ext cx="3429720" cy="7423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00b0f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2 lunchtime detentions, parents contact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*No special school activities, restricted play &amp; behaviour contract for 1 week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5320" y="7019280"/>
                            <a:ext cx="3429720" cy="799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00b0f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-2 days withdrawal from class and playgrou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&amp; 2-3 lunchtime detention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arent interview with Assistant Princip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*No special school activities, restricted play &amp; behaviour contract for 1 week on this level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5320" y="8048160"/>
                            <a:ext cx="3428280" cy="799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3 days withdrawal from class and playground &amp; 2 lunchtime detention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arent interview with Principal. School Counsel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*No special school activities, restricted play &amp; behaviour contract 1 week on this lev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587628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50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679068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50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781956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50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884808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50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5076360"/>
                            <a:ext cx="113040" cy="227880"/>
                          </a:xfrm>
                          <a:prstGeom prst="downArrow">
                            <a:avLst>
                              <a:gd name="adj1" fmla="val 50000"/>
                              <a:gd name="adj2" fmla="val 50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35520" y="2561040"/>
                            <a:ext cx="527040" cy="570960"/>
                          </a:xfrm>
                          <a:custGeom>
                            <a:avLst/>
                            <a:gdLst>
                              <a:gd name="textAreaLeft" fmla="*/ 99720 w 298800"/>
                              <a:gd name="textAreaRight" fmla="*/ 255960 w 298800"/>
                              <a:gd name="textAreaTop" fmla="*/ 186480 h 323640"/>
                              <a:gd name="textAreaBottom" fmla="*/ 2772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649400" y="2561040"/>
                            <a:ext cx="670680" cy="456480"/>
                          </a:xfrm>
                          <a:custGeom>
                            <a:avLst/>
                            <a:gdLst>
                              <a:gd name="textAreaLeft" fmla="*/ 127080 w 380160"/>
                              <a:gd name="textAreaRight" fmla="*/ 326160 w 380160"/>
                              <a:gd name="textAreaTop" fmla="*/ 149040 h 258840"/>
                              <a:gd name="textAreaBottom" fmla="*/ 2217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21320" y="4094640"/>
                            <a:ext cx="741600" cy="590400"/>
                          </a:xfrm>
                          <a:custGeom>
                            <a:avLst/>
                            <a:gdLst>
                              <a:gd name="textAreaLeft" fmla="*/ 140040 w 420480"/>
                              <a:gd name="textAreaRight" fmla="*/ 360360 w 420480"/>
                              <a:gd name="textAreaTop" fmla="*/ 192960 h 334800"/>
                              <a:gd name="textAreaBottom" fmla="*/ 286920 h 33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815360" y="4106520"/>
                            <a:ext cx="852840" cy="675000"/>
                          </a:xfrm>
                          <a:custGeom>
                            <a:avLst/>
                            <a:gdLst>
                              <a:gd name="textAreaLeft" fmla="*/ 161280 w 483480"/>
                              <a:gd name="textAreaRight" fmla="*/ 414360 w 483480"/>
                              <a:gd name="textAreaTop" fmla="*/ 220320 h 382680"/>
                              <a:gd name="textAreaBottom" fmla="*/ 327960 h 38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1075680"/>
                            <a:ext cx="640080" cy="142200"/>
                          </a:xfrm>
                          <a:prstGeom prst="leftArrow">
                            <a:avLst>
                              <a:gd name="adj1" fmla="val 50000"/>
                              <a:gd name="adj2" fmla="val 1125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760" y="1028160"/>
                            <a:ext cx="581040" cy="123840"/>
                          </a:xfrm>
                          <a:prstGeom prst="rightArrow">
                            <a:avLst>
                              <a:gd name="adj1" fmla="val 50000"/>
                              <a:gd name="adj2" fmla="val 1172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504600"/>
                            <a:ext cx="923760" cy="342360"/>
                          </a:xfrm>
                          <a:prstGeom prst="rightArrow">
                            <a:avLst>
                              <a:gd name="adj1" fmla="val 50000"/>
                              <a:gd name="adj2" fmla="val 67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553000"/>
                            <a:ext cx="770760" cy="55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lass teach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6257160"/>
                            <a:ext cx="770760" cy="59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sistant Princip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0" y="5076360"/>
                            <a:ext cx="88848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KE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7085880"/>
                            <a:ext cx="77076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rincip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1224720" y="2005200"/>
                            <a:ext cx="3023280" cy="438840"/>
                          </a:xfrm>
                          <a:custGeom>
                            <a:avLst/>
                            <a:gdLst>
                              <a:gd name="textAreaLeft" fmla="*/ 299880 w 1713960"/>
                              <a:gd name="textAreaRight" fmla="*/ 1242720 w 1713960"/>
                              <a:gd name="textAreaTop" fmla="*/ 33120 h 248760"/>
                              <a:gd name="textAreaBottom" fmla="*/ 215640 h 2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8599680"/>
                            <a:ext cx="1609560" cy="119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* Decisions are at Executive discretion when deciding on consequences. One week on a step can be extended if there’s no improvement in behaviour during that ti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0640" y="4238640"/>
                            <a:ext cx="752400" cy="5552280"/>
                          </a:xfrm>
                          <a:prstGeom prst="upArrow">
                            <a:avLst>
                              <a:gd name="adj1" fmla="val 50000"/>
                              <a:gd name="adj2" fmla="val 1844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Students return to the top when they can demonstrate improvement in behaviour when on any step. 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96.45pt;margin-top:48.75pt;width:814.7pt;height:734.95pt" coordorigin="-1929,975" coordsize="16294,14699">
                <v:rect id="shape_0" stroked="f" o:allowincell="f" style="position:absolute;left:0;top:975;width:14364;height:14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23;top:1004;width:2624;height:61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Back to clas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ffcc00" stroked="t" o:allowincell="f" style="position:absolute;left:4622;top:1334;width:251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tudent misbehaviour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703;top:2414;width:358;height:89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023;top:1334;width:251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lassroom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223;top:1334;width:2519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layground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023;top:2774;width:2517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n class actions including time out, use of a buddy class, detentions..etc….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223;top:2774;width:251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“Walk and talk”, time out, play in designated area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4551;top:3854;width:2521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Persistent or serious student misbehaviour 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11;top:2234;width:360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02;top:2234;width:358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10;top:5114;width:359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sistant Principal time out during class tim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Student has chance to restore behaviour Parents may be informed by teacher or AP if continues in a day or over time Class consequence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apply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962;top:5114;width:3419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AP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“Chill &amp; Chat”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restorative conference Student made aware of future consequences. Student has chance to restore behaviour playground. 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4551;top:6914;width:2520;height:898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23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ersistent or serious student misbehaviour continues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3111;top:8354;width:5400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FFICIAL WARN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ithdrawal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from class for a session with an AP or Principal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arents informed &amp; 2 deten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 lunchtime detentions</w:t>
                        </w:r>
                      </w:p>
                    </w:txbxContent>
                  </v:textbox>
                  <v:fill o:detectmouseclick="t" color2="red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3111;top:9614;width:5400;height:11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2 lunchtime detentions, parents contact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*No special school activities, restricted play &amp; behaviour contract for 1 week.</w:t>
                        </w:r>
                      </w:p>
                    </w:txbxContent>
                  </v:textbox>
                  <v:fill o:detectmouseclick="t" color2="red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3111;top:11054;width:5400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-2 days withdrawal from class and playgrou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&amp; 2-3 lunchtime detentions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arent interview with Assistant Princip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*No special school activities, restricted play &amp; behaviour contract for 1 week on this level.</w:t>
                        </w:r>
                      </w:p>
                    </w:txbxContent>
                  </v:textbox>
                  <v:fill o:detectmouseclick="t" color2="re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1;top:12674;width:539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3 days withdrawal from class and playground &amp; 2 lunchtime detentions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arent interview with Principal. School Counsell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*No special school activities, restricted play &amp; behaviour contract 1 week on this leve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1;top:9254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1;top:10694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1;top:12314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1;top:13934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1;top:7994;width:177;height:3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3363;top:4033;width:829;height:898;mso-wrap-style:none;v-text-anchor:middle;rotation:180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2;top:4033;width:1055;height:718;flip:x;mso-wrap-style:none;v-text-anchor:middle;rotation:180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7;top:6448;width:1167;height:929;mso-wrap-style:none;v-text-anchor:middle;rotation:90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3;top:6467;width:1342;height:1062;flip:y;mso-wrap-style:none;v-text-anchor:middle;rotation:270;mso-position-horizontal-relative:char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3542;top:1694;width:1007;height:223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223;top:1619;width:914;height:194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3;top:5519;width:1454;height:53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#ffc000" stroked="t" o:allowincell="f" style="position:absolute;left:684;top:8745;width:1213;height:8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lass teacher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roundrect>
                <v:roundrect id="shape_0" fillcolor="#00b0f0" stroked="t" o:allowincell="f" style="position:absolute;left:684;top:9854;width:1213;height:9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sistant Principal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9;top:7994;width:1398;height:4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K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red" stroked="t" o:allowincell="f" style="position:absolute;left:684;top:11159;width:1213;height:8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rincipal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-1928;top:3158;width:4760;height:690;mso-wrap-style:none;v-text-anchor:middle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1;top:13543;width:2534;height:1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* Decisions are at Executive discretion when deciding on consequences. One week on a step can be extended if there’s no improvement in behaviour during that ti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9198;top:6675;width:1184;height:8743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Students return to the top when they can demonstrate improvement in behaviour when on any step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double" w:sz="18" w:space="28" w:color="000000"/>
        <w:left w:val="double" w:sz="18" w:space="28" w:color="000000"/>
        <w:bottom w:val="double" w:sz="18" w:space="28" w:color="000000"/>
        <w:right w:val="double" w:sz="18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2:21:00Z</dcterms:created>
  <dc:creator>DET User</dc:creator>
  <dc:description/>
  <cp:keywords/>
  <dc:language>en-US</dc:language>
  <cp:lastModifiedBy>DET User</cp:lastModifiedBy>
  <cp:lastPrinted>2008-07-23T10:23:00Z</cp:lastPrinted>
  <dcterms:modified xsi:type="dcterms:W3CDTF">2008-07-23T00:36:00Z</dcterms:modified>
  <cp:revision>36</cp:revision>
  <dc:subject/>
  <dc:title>Orange East PS Discipline Flow chart</dc:title>
</cp:coreProperties>
</file>